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O CALLED FREEWARE, SO SP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MAY SELL THIS GAME OR TAKE FEE FROM IT'S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�  ����������  ����       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�����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     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     ��� ����������  ����        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����������� ���� ������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���������  ����   ����  ��������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U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¿ ���¿ ���Ŀ  </w:t>
      </w:r>
      <w:r>
        <w:rPr>
          <w:rtl w:val="true"/>
        </w:rPr>
        <w:t>ڿ</w:t>
      </w:r>
      <w:r>
        <w:rPr/>
        <w:t xml:space="preserve"> � � ���</w:t>
      </w:r>
      <w:r>
        <w:rPr/>
        <w:t>Ŀ ���Ŀ ����Ŀ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ô ����� ����� ���Ĵ  ô � � ô  � ����� ô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��� ����� ��  �  ������ ����� �� �  �� � �  �����  </w:t>
      </w:r>
      <w:r>
        <w:rPr/>
        <w:t>o  1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look for my another product Zorlim's Arcade Volley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ontroling the worm by using cursor keys and your mission is to   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at as many pizzas as possible. (Player two keys are Z 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WORM ? to find out the game options /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halts on your machine, first disable sound system u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(I dont know how well does the Midas sound system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 have done a LOT OF WORK to create this game. I hate         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cripple ware stuff, so I made this game as FREEWAR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the game, feel free to send (email / postcard / money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 what would you do to (add / fix) this game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 0 7545330 (Finnish/Engl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Zorlim@freenet.hut.fi (Use this!) 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http://clinet.fi/~zorlim/                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fore version information..                                          3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nks goes to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OK (Antti Kangas), thanks for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zzard (Nuutti Harmo), uh thanks for music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Sister (Sini Lehtinen), thanks for voic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ver (Mika H�m�l�inen), Thanks for that BLECH sample, it really k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 (Timo Kauppinen), I still love Slicks and hope that you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it! Maybe I should register it.. But I hate crippled /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. So I wont! (Sa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al THANKS go to creators of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teri Kangaslampi,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game stars in high score mode. So game starts after press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timing system, and now this should also work with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If you run game once under OS/2, say bye bye to your high sco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ont run unless you delete the high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F                                                                4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ew bugfixes. (Now pressing R in one player mode wont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sco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File System! External highscores, packed graphic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Sound System. (MIDAS 0.4, now 16b cards use 16b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ustomize Keyboard. (Set your own keys for game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tter highsco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want to make program for swapping highscores just as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                                                      5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wo worms could cross in beta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386 instructions removed (now game runs on 286 without mus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atterns in 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better startup pic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charters added to font, and now u can use them at high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ursor added in highscore screen. (I didnt see any reason to ad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one 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public beta                                                     6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wo player mod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IN and COS values in table -&gt; less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ossibility to clear two-player mod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dule musics (Old beeper/SB/AdLib routine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Joystick support (Does it really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RESS ENTER FOR NEWGAME OR ESC TO EXIT proced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ce again improv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ew samples fixed. (Now burp really sound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heat keys changed. (Now you can have fun again while searching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uses 386+ instructions for Music mixing and Screen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izza cant be laid on worm tw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                                                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ogram doesn't halt anymore if YOU don't hav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arame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(better?) worm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tter Pizzas (More 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mproved / faster font unit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ternal DOC view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lib instrument #0 is now fully reseted by game. (Before it, gam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fter other games... Nic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sembler part to reserve memory. (Old one was slow 16 bytes r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take up to 5 seconds to reserve memory. Now it happ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assembler commands. And uses about 0.0001 seconds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me of the samples are better (Made by 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Greetings screen bars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k Ok, cheats still included, but bette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Final Beta                                                     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ULTRA MEGA GIGA C00L SB SOUN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mory pageing problem fixed, now all samples should fu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igger things, you can figure this one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ce again, now about 25% faster than in 1.11beta. (uh,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zza formulas is HARD work, I used about 20 hours to get thi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izza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ose new graphic pictures that I didn't get in tim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 beta version, there was bug with pizza wiping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loads all gfx to memory. (Makes playing from disk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beta                                                            9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MUCH faster pizza routine. Over 13 times (1300%)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st of graphic functions direcly written in code. 45% fas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ORKING Adlib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ictures by friend. (Not included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lear highscores 4-10 with 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d many little things, that I have just noticed while brow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you can't die in highscore screen. (That happened some times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hope that you enjoy this product and remember that I made lot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this. So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 have done a LOT OF WORK to create this game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cripple ware stuff, so I made this game as FREEWAR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the game, feel free to send (email / postcard / money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 what would you do to (add / fix) this game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 0 7545330 (Finnish/Engl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Zorlim@freenet.hut.fi (Use this!) 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http://clinet.fi/~zorlim/                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